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Критерии оценки цифровой фильтрации, основанные на двоичной декомпозиции изображения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Данилов А.М., Прошин А.П., Смирнов В.А.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нзенский государственный университет архитектуры и строительства, Россия, 440028, Пенза, Г. Титова ул., 28, postmaster@gasa.penza.com.ru</w:t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ведение и постановка задач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>Необходимость обработки изображений возникает в многочисленных прикладных областях. К настоящему моменту распространение получили методы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обработки, включающие дискретизацию и квантование непрерывного цветояркостного поля и последующее выполнение линейных операций над полученным дискретным образом – </w:t>
      </w:r>
      <w:r>
        <w:rPr>
          <w:rStyle w:val="Style6"/>
          <w:rFonts w:eastAsia="Times New Roman Cyr" w:cs="Times New Roman Cyr" w:ascii="Times New Roman Cyr" w:hAnsi="Times New Roman Cyr"/>
        </w:rPr>
        <w:t>методы линейной цифровой фильтрации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Успешное решение задачи цифровой фильтрации связано с выбором ядра фильтра (ядра свертки). При выборе учитываются два соображ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566"/>
        <w:rPr/>
      </w:pPr>
      <w:r>
        <w:rPr>
          <w:rFonts w:eastAsia="Times New Roman Cyr" w:cs="Times New Roman Cyr" w:ascii="Times New Roman Cyr" w:hAnsi="Times New Roman Cyr"/>
        </w:rPr>
        <w:t xml:space="preserve">ядро фильтра – двумерное, поэтому неизбежен компромисс между временем обработки (возрастает пропорционально </w:t>
      </w:r>
      <w:r>
        <w:rPr>
          <w:rStyle w:val="Mathematical"/>
        </w:rPr>
        <w:t>n</w:t>
      </w:r>
      <w:r>
        <w:rPr>
          <w:rStyle w:val="Mathematical"/>
          <w:i w:val="false"/>
          <w:iCs w:val="false"/>
          <w:vertAlign w:val="superscript"/>
        </w:rPr>
        <w:t>2</w:t>
      </w:r>
      <w:r>
        <w:rPr>
          <w:rStyle w:val="Mathematical"/>
        </w:rPr>
        <w:t>m</w:t>
      </w:r>
      <w:r>
        <w:rPr>
          <w:rStyle w:val="Mathematical"/>
          <w:i w:val="false"/>
          <w:iCs w:val="false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, где </w:t>
      </w:r>
      <w:r>
        <w:rPr>
          <w:rStyle w:val="Mathematical"/>
        </w:rPr>
        <w:t>n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 xml:space="preserve">размер изображения, </w:t>
      </w:r>
      <w:r>
        <w:rPr>
          <w:rStyle w:val="Mathematical"/>
        </w:rPr>
        <w:t>m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– размер ядра фильтра) и эффективностью фильтр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hanging="283"/>
        <w:rPr/>
      </w:pPr>
      <w:r>
        <w:rPr>
          <w:rFonts w:eastAsia="Times New Roman Cyr" w:cs="Times New Roman Cyr" w:ascii="Times New Roman Cyr" w:hAnsi="Times New Roman Cyr"/>
        </w:rPr>
        <w:t xml:space="preserve">информационное содержание реальных изображений </w:t>
      </w:r>
      <w:r>
        <w:rPr>
          <w:rStyle w:val="Style6"/>
          <w:rFonts w:eastAsia="Times New Roman Cyr" w:cs="Times New Roman Cyr" w:ascii="Times New Roman Cyr" w:hAnsi="Times New Roman Cyr"/>
        </w:rPr>
        <w:t>сосредоточено в пространственной области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1</w:t>
      </w:r>
      <w:r>
        <w:rPr>
          <w:lang w:val="en-US"/>
        </w:rPr>
        <w:t>]</w:t>
      </w:r>
      <w:r>
        <w:rPr>
          <w:rFonts w:eastAsia="Times New Roman Cyr" w:cs="Times New Roman Cyr" w:ascii="Times New Roman Cyr" w:hAnsi="Times New Roman Cyr"/>
        </w:rPr>
        <w:t>, поэтому простейшие методы, основанные на непосредственных манипуляциях с Фурье-образом, дают неудовлетворительные результаты (появление характерных «волнообразных» артефактов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>Первое заставляет выбирать фильтры малого размера (как правило, не выше 3х3). Если использование такого фильтра не приводит к цели, то свертка выполняется в области обратных длин (</w:t>
      </w:r>
      <w:r>
        <w:rPr>
          <w:rStyle w:val="Style6"/>
          <w:rFonts w:eastAsia="Times New Roman Cyr" w:cs="Times New Roman Cyr" w:ascii="Times New Roman Cyr" w:hAnsi="Times New Roman Cyr"/>
        </w:rPr>
        <w:t>пространственных частот</w:t>
      </w:r>
      <w:r>
        <w:rPr>
          <w:rFonts w:eastAsia="Times New Roman Cyr" w:cs="Times New Roman Cyr" w:ascii="Times New Roman Cyr" w:hAnsi="Times New Roman Cyr"/>
        </w:rPr>
        <w:t xml:space="preserve">). В последнем случае имеет место усложнение программного обеспечения (ПО), так как выигрыш во времени выполнения возможен только при условии реализации одной из разновидностей </w:t>
      </w:r>
      <w:r>
        <w:rPr>
          <w:rStyle w:val="Style6"/>
          <w:rFonts w:eastAsia="Times New Roman Cyr" w:cs="Times New Roman Cyr" w:ascii="Times New Roman Cyr" w:hAnsi="Times New Roman Cyr"/>
        </w:rPr>
        <w:t>быстрого преобразования Фурье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Второе соображение заставляет выполнять разработку фильтра в пространственной области (безотносительно к области, в которой будет вычисляться свертка). Разработка ведется в терминах </w:t>
      </w:r>
      <w:r>
        <w:rPr>
          <w:rStyle w:val="Style6"/>
          <w:rFonts w:eastAsia="Times New Roman Cyr" w:cs="Times New Roman Cyr" w:ascii="Times New Roman Cyr" w:hAnsi="Times New Roman Cyr"/>
        </w:rPr>
        <w:t>характерного масштаба</w:t>
      </w:r>
      <w:r>
        <w:rPr>
          <w:rFonts w:eastAsia="Times New Roman Cyr" w:cs="Times New Roman Cyr" w:ascii="Times New Roman Cyr" w:hAnsi="Times New Roman Cyr"/>
        </w:rPr>
        <w:t xml:space="preserve">, но не в терминах пространственной </w:t>
      </w:r>
      <w:r>
        <w:rPr>
          <w:rStyle w:val="Style6"/>
          <w:rFonts w:eastAsia="Times New Roman Cyr" w:cs="Times New Roman Cyr" w:ascii="Times New Roman Cyr" w:hAnsi="Times New Roman Cyr"/>
        </w:rPr>
        <w:t>частоты среза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Как правило, при решении задачи имеются несколько вариантов ядра фильтра. Количественному сравнению доступны только их параметры, </w:t>
      </w:r>
      <w:r>
        <w:rPr>
          <w:rFonts w:eastAsia="Times New Roman Cyr" w:cs="Times New Roman Cyr" w:ascii="Times New Roman Cyr" w:hAnsi="Times New Roman Cyr"/>
          <w:i/>
          <w:iCs/>
        </w:rPr>
        <w:t>но не результат фильтрации</w:t>
      </w:r>
      <w:r>
        <w:rPr>
          <w:rFonts w:eastAsia="Times New Roman Cyr" w:cs="Times New Roman Cyr" w:ascii="Times New Roman Cyr" w:hAnsi="Times New Roman Cyr"/>
        </w:rPr>
        <w:t>. В этой связи возникает задача оценки фильтра применительно к обработке конкретного изображения.</w:t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воичная декомпозици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>Визуальная оценка результатов не позволяет выполнить количественное сравнени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>Рассматривая элементы дискретного образа как выборку из генеральной совокупности, подчиненной распределению с неизвестной плотностью, можно получить точечные оценки параметров распределения. Выполняя группировку данных, можно построить дискретный вариационный ряд и представить его полигоном частот или гистограммо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Однако пространственное распределение элементов дискретного образа не оказывает влияния на эти оценки. Пусть, например, анализу подвергаются изображения, содержащие текстуры шахматного поля; элементы полей яркости принимают два значения. Тогда, независимо от масштаба текстур (размера клетки), оценки среднего и стандартного отклонения, а также гистограммы этих изображений будут </w:t>
      </w:r>
      <w:r>
        <w:rPr>
          <w:rFonts w:eastAsia="Times New Roman Cyr" w:cs="Times New Roman Cyr" w:ascii="Times New Roman Cyr" w:hAnsi="Times New Roman Cyr"/>
          <w:i/>
          <w:iCs/>
        </w:rPr>
        <w:t>идентичными</w:t>
      </w:r>
      <w:r>
        <w:rPr>
          <w:rFonts w:eastAsia="Times New Roman Cyr" w:cs="Times New Roman Cyr" w:ascii="Times New Roman Cyr" w:hAnsi="Times New Roman Cyr"/>
        </w:rPr>
        <w:t>; информация о пространственном распределении полностью утрачиваетс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Для количественного сравнения результатов цифровой фильтрации нами предлагается использовать критерии, основанные на специальной структуре данных – </w:t>
      </w:r>
      <w:r>
        <w:rPr>
          <w:rStyle w:val="Style6"/>
          <w:rFonts w:eastAsia="Times New Roman Cyr" w:cs="Times New Roman Cyr" w:ascii="Times New Roman Cyr" w:hAnsi="Times New Roman Cyr"/>
        </w:rPr>
        <w:t>двоичной декомпозиции изображения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Суть алгоритма двоичной декомпозиции состоит в последовательном анализе изображения на различных масштабных уровнях. Работа алгоритма начинается с анализа полного изображения. Если разность между максимальным и минимальным элементами текущей области не превышает заранее заданного значения – </w:t>
      </w:r>
      <w:r>
        <w:rPr>
          <w:rStyle w:val="Style6"/>
          <w:rFonts w:eastAsia="Times New Roman Cyr" w:cs="Times New Roman Cyr" w:ascii="Times New Roman Cyr" w:hAnsi="Times New Roman Cyr"/>
        </w:rPr>
        <w:t>порога разложения</w:t>
      </w:r>
      <w:r>
        <w:rPr>
          <w:rFonts w:eastAsia="Times New Roman Cyr" w:cs="Times New Roman Cyr" w:ascii="Times New Roman Cyr" w:hAnsi="Times New Roman Cyr"/>
        </w:rPr>
        <w:t xml:space="preserve"> – то область становится </w:t>
      </w:r>
      <w:r>
        <w:rPr>
          <w:rStyle w:val="Style6"/>
          <w:rFonts w:eastAsia="Times New Roman Cyr" w:cs="Times New Roman Cyr" w:ascii="Times New Roman Cyr" w:hAnsi="Times New Roman Cyr"/>
        </w:rPr>
        <w:t>листом</w:t>
      </w:r>
      <w:r>
        <w:rPr>
          <w:rFonts w:eastAsia="Times New Roman Cyr" w:cs="Times New Roman Cyr" w:ascii="Times New Roman Cyr" w:hAnsi="Times New Roman Cyr"/>
        </w:rPr>
        <w:t xml:space="preserve"> двоичного дерева; листу сопоставляется среднее арифметическое его элементов – </w:t>
      </w:r>
      <w:r>
        <w:rPr>
          <w:rStyle w:val="Style6"/>
          <w:rFonts w:eastAsia="Times New Roman Cyr" w:cs="Times New Roman Cyr" w:ascii="Times New Roman Cyr" w:hAnsi="Times New Roman Cyr"/>
        </w:rPr>
        <w:t>конечное значение</w:t>
      </w:r>
      <w:r>
        <w:rPr>
          <w:rFonts w:eastAsia="Times New Roman Cyr" w:cs="Times New Roman Cyr" w:ascii="Times New Roman Cyr" w:hAnsi="Times New Roman Cyr"/>
        </w:rPr>
        <w:t>. В противном случае исследуемая область разделяется на две подобласти и алгоритм рекурсивно выполняется для каждой из них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>Для данного порога разложения глубина двоичного дерева и зависимость числа листов от уровня определяются пространственным распределением элементов. Количественное сравнение декомпозиций можно выполнить с использованием целого ряда зависимостей и скалярных параметров, в числе которы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566"/>
        <w:rPr/>
      </w:pPr>
      <w:r>
        <w:rPr>
          <w:rFonts w:eastAsia="Times New Roman Cyr" w:cs="Times New Roman Cyr" w:ascii="Times New Roman Cyr" w:hAnsi="Times New Roman Cyr"/>
        </w:rPr>
        <w:t>глубина двоичного дерева и ее зависимость от порога разложения – характеристики общей однород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566"/>
        <w:rPr/>
      </w:pPr>
      <w:r>
        <w:rPr>
          <w:rFonts w:eastAsia="Times New Roman Cyr" w:cs="Times New Roman Cyr" w:ascii="Times New Roman Cyr" w:hAnsi="Times New Roman Cyr"/>
        </w:rPr>
        <w:t>зависимость числа листов от уровня – устанавливает характерный масштаб, на котором возникает пространственная неоднород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566"/>
        <w:rPr/>
      </w:pPr>
      <w:r>
        <w:rPr>
          <w:rFonts w:eastAsia="Times New Roman Cyr" w:cs="Times New Roman Cyr" w:ascii="Times New Roman Cyr" w:hAnsi="Times New Roman Cyr"/>
        </w:rPr>
        <w:t>вариационные ряды конечных значений, построенные для каждого уровня и для каждого порога разлож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4" w:hanging="283"/>
        <w:rPr/>
      </w:pPr>
      <w:r>
        <w:rPr>
          <w:rFonts w:eastAsia="Times New Roman Cyr" w:cs="Times New Roman Cyr" w:ascii="Times New Roman Cyr" w:hAnsi="Times New Roman Cyr"/>
        </w:rPr>
        <w:t>зависимость среднего (по уровню) конечного значения от номера уровня – характеристика, связывающая пространственный масштаб и доминирующее на этом масштабе значени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>Исходному дискретному образу дерево двоичной декомпозиции сопоставляет два других дискретных образ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5" w:hanging="566"/>
        <w:rPr/>
      </w:pPr>
      <w:r>
        <w:rPr>
          <w:rStyle w:val="Style6"/>
          <w:rFonts w:eastAsia="Times New Roman Cyr" w:cs="Times New Roman Cyr" w:ascii="Times New Roman Cyr" w:hAnsi="Times New Roman Cyr"/>
        </w:rPr>
        <w:t>матрицу конечных значений</w:t>
      </w:r>
      <w:r>
        <w:rPr>
          <w:rFonts w:eastAsia="Times New Roman Cyr" w:cs="Times New Roman Cyr" w:ascii="Times New Roman Cyr" w:hAnsi="Times New Roman Cyr"/>
        </w:rPr>
        <w:t>, элементы которой совпадают с конечными значениями соответствующих листов дерев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5" w:hanging="566"/>
        <w:rPr/>
      </w:pPr>
      <w:r>
        <w:rPr>
          <w:rStyle w:val="Style6"/>
          <w:rFonts w:eastAsia="Times New Roman Cyr" w:cs="Times New Roman Cyr" w:ascii="Times New Roman Cyr" w:hAnsi="Times New Roman Cyr"/>
        </w:rPr>
        <w:t>матрицу уровней</w:t>
      </w:r>
      <w:r>
        <w:rPr>
          <w:rFonts w:eastAsia="Times New Roman Cyr" w:cs="Times New Roman Cyr" w:ascii="Times New Roman Cyr" w:hAnsi="Times New Roman Cyr"/>
        </w:rPr>
        <w:t>, элементы которой связаны с глубиной соответствующего листа.</w:t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исленный эксперимент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Тестовым является синтетическое изображение, поле яркости которого содержит участки различной однородности (рис. 1). На изображение наложен аддитивный шум, подчиненный нормальному закону с параметрам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 xml:space="preserve"> (рис. 2)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808605" cy="2808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8605" cy="280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с. 1. Тестовое изображение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809240" cy="2809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240" cy="280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с. 2. Зашумленное изображение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>Целью фильтрации является ослабление шума (подавление верхних пространственных частот). В качестве ядра выбрана функци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Style w:val="Mathematical"/>
        </w:rPr>
        <w:t>N</w:t>
      </w:r>
      <w:r>
        <w:rPr>
          <w:lang w:val="en-US"/>
        </w:rPr>
        <w:t xml:space="preserve">, </w:t>
      </w:r>
      <w:r>
        <w:rPr>
          <w:rStyle w:val="Mathematical"/>
        </w:rPr>
        <w:t>M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 xml:space="preserve">размеры фильтра, </w:t>
      </w:r>
      <w:r>
        <w:rPr>
          <w:rStyle w:val="MathGreek"/>
        </w:rPr>
        <w:t></w:t>
      </w:r>
      <w:r>
        <w:rPr>
          <w:rFonts w:eastAsia="Times New Roman Cyr" w:cs="Times New Roman Cyr" w:ascii="Times New Roman Cyr" w:hAnsi="Times New Roman Cyr"/>
        </w:rPr>
        <w:t xml:space="preserve"> – параметр фильтра, </w:t>
      </w:r>
      <w:r>
        <w:rPr>
          <w:rStyle w:val="MathGreek"/>
        </w:rPr>
        <w:t>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нормирующий множитель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sSup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/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/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den>
                            </m:f>
                          </m:e>
                        </m:d>
                      </m:e>
                    </m:nary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Дл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построены два фильтра – размера 3х3 (допускает вычисление свертки в пространственной области) и полноразмерный (512х512, свертка ведется в области обратных длин). Результаты фильтрации показаны на рис. 3 и 4, соответственно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701290" cy="27012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1290" cy="270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с. 3. Сглаживание, фильтр 3х3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704465" cy="27044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4465" cy="270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ис. 4. Сглаживание,</w:t>
              <w:br/>
              <w:t>полноразмерный фильтр</w:t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>Выполнена двоичная декомпозиция исходного, зашумленного и сглаженных изображений (порог разложения – 0,1 – равен стандартному отклонению шумовой составляющей). При построении матриц уровней (рис. 5...8) глубине дерева сопоставлена яркость дискрет</w:t>
      </w:r>
      <w:r>
        <w:rPr/>
        <w:t>ного образа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704465" cy="27044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4465" cy="270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ис. 5. Матрица уровней тестового</w:t>
              <w:br/>
              <w:t>изображения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712085" cy="27120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2085" cy="271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ис. 6. Матрица уровней зашумленного изображения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809240" cy="2809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240" cy="280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ис. 7. Матрица уровней результата</w:t>
              <w:br/>
              <w:t>сглаживания – фильтр 3х3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809240" cy="28092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240" cy="280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с. 8. Матрица уровней результата</w:t>
              <w:br/>
              <w:t>сглаживания – полноразмерный фильтр</w:t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Для каждого масштабного уровня найдена его </w:t>
      </w:r>
      <w:r>
        <w:rPr>
          <w:rStyle w:val="Style6"/>
          <w:rFonts w:eastAsia="Times New Roman Cyr" w:cs="Times New Roman Cyr" w:ascii="Times New Roman Cyr" w:hAnsi="Times New Roman Cyr"/>
        </w:rPr>
        <w:t>заселенность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sh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Style w:val="Mathematical"/>
        </w:rPr>
        <w:t>N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– число листов на уровне </w:t>
      </w:r>
      <w:r>
        <w:rPr>
          <w:rStyle w:val="Mathematical"/>
        </w:rPr>
        <w:t>l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Зависимост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приведены на рис. 9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>Количественной характеристикой различия между двумя изображениями является параметр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Style w:val="Mathematical"/>
        </w:rPr>
        <w:t>l</w:t>
      </w:r>
      <w:r>
        <w:rPr>
          <w:rStyle w:val="Mathematical"/>
          <w:i w:val="false"/>
          <w:iCs w:val="false"/>
          <w:vertAlign w:val="subscript"/>
        </w:rPr>
        <w:t>max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– максимальная глубина дерева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– </w:t>
      </w:r>
      <w:r>
        <w:rPr>
          <w:rFonts w:eastAsia="Times New Roman Cyr" w:cs="Times New Roman Cyr" w:ascii="Times New Roman Cyr" w:hAnsi="Times New Roman Cyr"/>
        </w:rPr>
        <w:t xml:space="preserve">заселенность уровня </w:t>
      </w:r>
      <w:r>
        <w:rPr>
          <w:i/>
          <w:iCs/>
          <w:lang w:val="en-US"/>
        </w:rPr>
        <w:t>l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екомпозиции исходного изображе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296410" cy="29044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 9. Зависимость заселенности от номера уровня:</w:t>
        <w:br/>
        <w:t>1 – тестовое изображение; 2 – зашумленное изображение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– сглаживание, фильтр 3х3; 4 – сглаживание, полноразмерный фильт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Значения параметра </w:t>
      </w:r>
      <w:r>
        <w:rPr>
          <w:rStyle w:val="Mathematical"/>
        </w:rPr>
        <w:t>D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ведены на рис. 10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267075" cy="23234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 10. Различия между изображениями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– тестовым и зашумленным; 2 – тестовым и сглаженным (фильтр 3х3)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  <w:t>3 – тестовым и сглаженным (полноразмерный фильтр)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 xml:space="preserve">Как следует из рис. 5...10, при использовании полноразмерного фильтра различие между тестовым изображением и результатом сглаживания минимально. Крива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сглаженного изображения практически повторяет аналогичную кривую тестового изображения (рис. 9, кривые 4 и 1). Использование фильтра малого размера не приводит к восстановлению деталей с наибольшим пространственным масштабом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селенность на уровнях 4...10 занижена, действие фильтра проявляется только уровнях от 11 до 18 (для этих уровней характерный размер элемента близок к размеру фильтра).</w:t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ключени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редложены критерии оценки цифровых фильтров, основанные на двоичной декомпозиции изображения. С использованием указанных критериев выполнено сравнение эффективности сглаживающих фильтров различного размера. Установлен характерный масштаб, на котором проявляется действие фильтра данного размера.</w:t>
      </w:r>
    </w:p>
    <w:p>
      <w:pPr>
        <w:pStyle w:val="Heading1"/>
        <w:ind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итература</w:t>
      </w:r>
    </w:p>
    <w:p>
      <w:pPr>
        <w:pStyle w:val="Normal"/>
        <w:rPr/>
      </w:pPr>
      <w:r>
        <w:rPr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1</w:t>
      </w:r>
      <w:r>
        <w:rPr>
          <w:lang w:val="en-US"/>
        </w:rPr>
        <w:t xml:space="preserve">] </w:t>
      </w:r>
      <w:r>
        <w:rPr>
          <w:rFonts w:eastAsia="Times New Roman Cyr" w:cs="Times New Roman Cyr" w:ascii="Times New Roman Cyr" w:hAnsi="Times New Roman Cyr"/>
          <w:lang w:val="en-US"/>
        </w:rPr>
        <w:t>Smith</w:t>
      </w:r>
      <w:r>
        <w:rPr>
          <w:lang w:val="en-US"/>
        </w:rPr>
        <w:t xml:space="preserve"> S. </w:t>
      </w:r>
      <w:r>
        <w:rPr>
          <w:rFonts w:eastAsia="Times New Roman Cyr" w:cs="Times New Roman Cyr" w:ascii="Times New Roman Cyr" w:hAnsi="Times New Roman Cyr"/>
          <w:lang w:val="en-US"/>
        </w:rPr>
        <w:t>The Scientist and Engineer's Guide to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Digital Signal Processing</w:t>
      </w:r>
      <w:r>
        <w:rPr>
          <w:lang w:val="en-US"/>
        </w:rPr>
        <w:t>. – 2</w:t>
      </w:r>
      <w:r>
        <w:rPr>
          <w:vertAlign w:val="superscript"/>
          <w:lang w:val="en-US"/>
        </w:rPr>
        <w:t>nd</w:t>
      </w:r>
      <w:r>
        <w:rPr>
          <w:rFonts w:eastAsia="Times New Roman Cyr" w:cs="Times New Roman Cyr" w:ascii="Times New Roman Cyr" w:hAnsi="Times New Roman Cyr"/>
        </w:rPr>
        <w:t> </w:t>
      </w:r>
      <w:r>
        <w:rPr>
          <w:lang w:val="en-US"/>
        </w:rPr>
        <w:t xml:space="preserve">ed. – </w:t>
      </w:r>
      <w:r>
        <w:rPr>
          <w:rFonts w:eastAsia="Times New Roman Cyr" w:cs="Times New Roman Cyr" w:ascii="Times New Roman Cyr" w:hAnsi="Times New Roman Cyr"/>
          <w:lang w:val="en-US"/>
        </w:rPr>
        <w:t>San Diego: California Technical Publishing</w:t>
      </w:r>
      <w:r>
        <w:rPr>
          <w:lang w:val="en-US"/>
        </w:rPr>
        <w:t>, 1999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Arial Cyr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eastAsia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eastAsia="Arial" w:cs="Arial"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ode">
    <w:name w:val="Code"/>
    <w:basedOn w:val="Style5"/>
    <w:qFormat/>
    <w:rPr>
      <w:rFonts w:ascii="Courier New" w:hAnsi="Courier New" w:eastAsia="Courier New" w:cs="Courier New"/>
      <w:lang w:val="en-US"/>
    </w:rPr>
  </w:style>
  <w:style w:type="character" w:styleId="Style6">
    <w:name w:val="Îïðåäåëåíèå"/>
    <w:basedOn w:val="Style5"/>
    <w:qFormat/>
    <w:rPr>
      <w:i/>
      <w:iCs/>
    </w:rPr>
  </w:style>
  <w:style w:type="character" w:styleId="Style7">
    <w:name w:val="Òåîðåìà"/>
    <w:basedOn w:val="Style5"/>
    <w:qFormat/>
    <w:rPr>
      <w:i/>
      <w:iCs/>
      <w:spacing w:val="8"/>
    </w:rPr>
  </w:style>
  <w:style w:type="character" w:styleId="PageNumber">
    <w:name w:val="Page Number"/>
    <w:basedOn w:val="Style5"/>
    <w:rPr/>
  </w:style>
  <w:style w:type="character" w:styleId="Mathematical">
    <w:name w:val="Mathematical"/>
    <w:basedOn w:val="Style5"/>
    <w:qFormat/>
    <w:rPr>
      <w:i/>
      <w:iCs/>
      <w:lang w:val="en-US"/>
    </w:rPr>
  </w:style>
  <w:style w:type="character" w:styleId="MathGreek">
    <w:name w:val="MathGreek"/>
    <w:basedOn w:val="Mathematical"/>
    <w:qFormat/>
    <w:rPr>
      <w:rFonts w:ascii="Symbol" w:hAnsi="Symbol" w:eastAsia="Symbol" w:cs="Symbol"/>
    </w:rPr>
  </w:style>
  <w:style w:type="character" w:styleId="NoHyphen">
    <w:name w:val="NoHyphen"/>
    <w:basedOn w:val="Style5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  <w:ind w:hanging="0"/>
    </w:pPr>
    <w:rPr>
      <w:lang w:val="en-US"/>
    </w:rPr>
  </w:style>
  <w:style w:type="paragraph" w:styleId="Style8">
    <w:name w:val="Íàçâàíèå îáúåêòà"/>
    <w:basedOn w:val="Normal"/>
    <w:next w:val="Normal"/>
    <w:qFormat/>
    <w:pPr>
      <w:ind w:hanging="0"/>
      <w:jc w:val="center"/>
    </w:pPr>
    <w:rPr/>
  </w:style>
  <w:style w:type="paragraph" w:styleId="PlainCode">
    <w:name w:val="PlainCode"/>
    <w:basedOn w:val="TextBody"/>
    <w:qFormat/>
    <w:pPr>
      <w:spacing w:before="0" w:after="0"/>
      <w:jc w:val="center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ind w:left="993" w:hanging="571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ind w:left="56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639" w:leader="dot"/>
      </w:tabs>
      <w:ind w:left="84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639" w:leader="dot"/>
      </w:tabs>
      <w:ind w:left="11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639" w:leader="dot"/>
      </w:tabs>
      <w:ind w:left="14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639" w:leader="dot"/>
      </w:tabs>
      <w:ind w:left="168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639" w:leader="dot"/>
      </w:tabs>
      <w:ind w:left="196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639" w:leader="dot"/>
      </w:tabs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6:26:00Z</dcterms:created>
  <dc:creator>Vladimir A. Smirnov</dc:creator>
  <dc:description/>
  <dc:language>en-US</dc:language>
  <cp:lastModifiedBy>Vladimir A. Smirnov</cp:lastModifiedBy>
  <dcterms:modified xsi:type="dcterms:W3CDTF">2004-09-27T03:18:00Z</dcterms:modified>
  <cp:revision>70</cp:revision>
  <dc:subject>Обработка изображений</dc:subject>
  <dc:title>Критерии эффективности цифровых фильтров</dc:title>
</cp:coreProperties>
</file>